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62772068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03634685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